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599395879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94937141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